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0» ноября 2012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сведению отчета об исполнении бюджета Дальнереченского городского округа  за 9 месяцев 2012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2012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12 года: по доходам  в сумме 329516,81 тыс. руб. (Приложение № 1), по расходам  в сумме 319961,38 тыс.руб. (Приложение № 2, № 3), по источникам финансирования дефицита бюджета Дальнереченского городского округа в сумме 9555,43 тыс.руб. (Приложение № 4), по расходованию средств резервного фонда администрации Дальнереченского городского округа в сумме 0 руб. (Приложение №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39:00Z</dcterms:created>
  <dc:creator>user31</dc:creator>
  <dc:description/>
  <cp:keywords/>
  <dc:language>en-US</dc:language>
  <cp:lastModifiedBy>user09</cp:lastModifiedBy>
  <cp:lastPrinted>2012-11-14T15:17:00Z</cp:lastPrinted>
  <dcterms:modified xsi:type="dcterms:W3CDTF">2012-11-30T07:18:00Z</dcterms:modified>
  <cp:revision>8</cp:revision>
  <dc:subject/>
  <dc:title>  </dc:title>
</cp:coreProperties>
</file>